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1</w:t>
        <w:tab/>
        <w:t>4.</w:t>
        <w:tab/>
        <w:t>Form: Declaration Supporting Subpoena Duces Tecu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>
                <w:bCs/>
                <w:iCs/>
              </w:rPr>
              <w:t xml:space="preserve"> </w:t>
            </w:r>
            <w:r>
              <w:rPr/>
              <w:t>SUPPORTING SUBPOENA DUCES TECUM (CCP §1985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Examination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plaintiff/defendant/attorney for plaintiff/attorney for defenda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have personal knowledge of all facts stated in this declaration and, if called as a witness, could and would testify competently to them under o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s a judgment debtor as a result of a judgment recovered in this action, which was duly enter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s a third party who is possibly in possession or control of property in which the judgment debtor has an intere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An examin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s set fo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has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possession or unde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ontrol </w:t>
      </w:r>
      <w:r>
        <w:rPr>
          <w:bCs/>
        </w:rPr>
        <w:t>_ _[</w:t>
      </w:r>
      <w:r>
        <w:rPr>
          <w:bCs/>
          <w:iCs/>
        </w:rPr>
        <w:t>specify matters or things desired to be produc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Each item is material to the issues of whethe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s in possession or control of property in which the judgment debtor has an intere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8. Good cause for production of the items exists because </w:t>
      </w:r>
      <w:r>
        <w:rPr>
          <w:bCs/>
        </w:rPr>
        <w:t>_ _[</w:t>
      </w:r>
      <w:r>
        <w:rPr>
          <w:bCs/>
          <w:iCs/>
        </w:rPr>
        <w:t>give facts showing need for produ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8</dc:title>
</cp:coreProperties>
</file>